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КИЇВСЬКОЇ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7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адресою: м. Буча, вул. Леха Качинського, 4-Б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 xml:space="preserve">.05.2017р. № 444 щодо  коригування тарифу на послуги по утриманню будинку № </w:t>
      </w:r>
      <w:r>
        <w:rPr>
          <w:lang w:val="ru-RU"/>
        </w:rPr>
        <w:t>4-Б</w:t>
      </w:r>
      <w:r>
        <w:rPr/>
        <w:t xml:space="preserve"> по вул. Леха Качинського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вул. Леха Качинського, 4-Б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4-Б</w:t>
      </w:r>
      <w:r>
        <w:rPr>
          <w:lang w:val="ru-RU"/>
        </w:rPr>
        <w:t xml:space="preserve"> </w:t>
      </w:r>
      <w:r>
        <w:rPr/>
        <w:t>по вул. Леха Качинського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</w:t>
      </w:r>
      <w:r>
        <w:rPr>
          <w:rStyle w:val="Rvts15"/>
          <w:color w:val="000000"/>
          <w:u w:val="single"/>
          <w:lang w:val="en-US"/>
        </w:rPr>
        <w:t>395/7</w:t>
      </w:r>
      <w:r>
        <w:rPr>
          <w:rStyle w:val="Rvts15"/>
          <w:color w:val="000000"/>
          <w:u w:val="single"/>
          <w:lang w:val="uk-UA"/>
        </w:rPr>
        <w:t xml:space="preserve"> 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ння прибудинкової території (ручним та механізованим способами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Щоденно, крім неділі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ирання підвалу, технічних поверхів та покрівлі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але не рідше 1 раз на рік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гарячого, холодного водопостачання, водовідведення, теплопостачання, зливової каналізації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ітлення місць загального користування і підвальних приміщень та підкачування вод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Цілодобово 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ирання і вивезення снігу, посипання частини прибудинкової території, призначеної для проходу та проїзду частини прибудинкової території протиожеледними сумішами (зимове прибира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, але не рідше 1 разу на рік 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, але не рідше 1 разу на рік 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395/7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4-Б по вул. Леха Качинського  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ння прибудинкової території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3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1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ння технічних поверхів та покрівлі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, водовідведення,  зливової каналізації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1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3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конструктивних елементів, внутрішньобудинкових систем холодного водопостачання, водовідведення та зливової каналізації (до вводу в квартиру),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вітлення місць загального користування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6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7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9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3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61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6-23T10:00:00Z</cp:lastPrinted>
  <dcterms:modified xsi:type="dcterms:W3CDTF">2017-06-23T07:01:00Z</dcterms:modified>
  <cp:revision>9</cp:revision>
  <dc:subject/>
  <dc:title> </dc:title>
</cp:coreProperties>
</file>